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7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</w:rPr>
        <w:t>Procedura aperta per l’affidamento del servizio di stampa e di affissione mediante pannelli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presenta la seguente OFFERTA ECONOMIC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plicato al listino prezzi di cui all’Appendice 1 al Capitolato “Elenco prezzi e quantità stimate” relativo alla colonna H denominata “Elenco prezzi unitario oggetto di ribasso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i della manodopera* (max due decimali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aziendali relativi alla salute e alla sicurezza sui luoghi di lavoro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284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N.B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Codice, i costi della manodopera indicati dalla stazione appaltante (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l caso in cui il C.C.N.L. indicato sia differente rispetto a quello indicato previsto dalla stazione appaltante nell’art. 3 del Disciplinare di gara) </w:t>
      </w:r>
      <w:r>
        <w:rPr>
          <w:rFonts w:cs="Times New Roman" w:ascii="Times New Roman" w:hAnsi="Times New Roman"/>
          <w:sz w:val="22"/>
          <w:szCs w:val="22"/>
        </w:rPr>
        <w:t>e garantisce le stesse tutele rispetto a quello indicato dalla stazione appaltante all’art. 3 de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;</w:t>
      </w:r>
      <w:bookmarkEnd w:id="4"/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accettare che, in caso di difformità tra i valori riportati in piattaforma e quelli riportati nella presente dichiarazione, saranno tenuti validi ai fini della valutazione e dell’eventuale aggiudicazione dell’offerta i valori riportati nella presente dichiarazione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Times New Roman" w:cs="Helvetica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56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4-12-05T06:56:00Z</dcterms:modified>
  <cp:revision>2</cp:revision>
  <dc:subject/>
  <dc:title>Allegato D</dc:title>
</cp:coreProperties>
</file>