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6 – Offerta tecnica criteri tabellari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/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Procedura aperta per l’affidamento del servizio di assistenza alla clientela dei parcheggi gestiti da APS Holding SpA”</w:t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Con riferimento ai PUNTI TECNICI TABELLARI di cui all’art. 19.1 del Disciplinare di gara presenta la seguente OFFERTA TECNICA </w:t>
      </w:r>
    </w:p>
    <w:tbl>
      <w:tblPr>
        <w:tblW w:w="993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2835"/>
        <w:gridCol w:w="2116"/>
        <w:gridCol w:w="2410"/>
      </w:tblGrid>
      <w:tr>
        <w:trPr>
          <w:tblHeader w:val="true"/>
          <w:trHeight w:val="161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>TABELLA n. 12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DEL DISCIPLINARE DI GARA (ART. 19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DESCRIZIONE DEL SUB-CRITERIO DI VALUTAZION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6" w:right="-19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 E CRIT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58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PDR 125:2022 in corso di valid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 punteggio sarà attribuito solo nel caso in cui la certificazione sia posseduta da almeno uno dei membri del RTI/consorzio/GEI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spacing w:before="120" w:after="0"/>
              <w:ind w:left="314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suppressAutoHyphens w:val="true"/>
              <w:spacing w:before="120" w:after="0"/>
              <w:ind w:left="314" w:hanging="25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suppressAutoHyphens w:val="true"/>
              <w:spacing w:before="120" w:after="0"/>
              <w:ind w:left="314" w:hanging="25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overflowPunct w:val="true"/>
              <w:snapToGrid w:val="false"/>
              <w:spacing w:lineRule="exact" w:line="300" w:before="120" w:after="0"/>
              <w:ind w:left="1080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 punteggio sarà attribuito solo nel caso in cui la certificazione sia posseduta da almeno uno dei membri del RTI/consorzio/GEI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S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tab/>
              <w:t xml:space="preserve">N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77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 punteggio sarà attribuito solo nel caso in cui la certificazione sia posseduta da almeno uno dei membri del RTI/consorzio/GEI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tab/>
              <w:t xml:space="preserve">SI 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tab/>
              <w:t xml:space="preserve">N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37001 in corso di valid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 punteggio sarà attribuito solo nel caso in cui la certificazione sia posseduta da almeno uno dei membri del RTI/consorzio/GEI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SI 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N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SA 8000 in corso di valid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 punteggio sarà attribuito solo nel caso in cui la certificazione sia posseduta da uno dei membri del RTI/consorzio/GEIE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N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Competenze de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senza di almeno un addetto avente conoscenza di una o più delle seguenti lingue con livello di almeno B2: inglese, francese spagnolo, tedesco, certificate con apposito attestato, rilasciato da Enti formativi riconosciuti dal MIUR.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 mancata allegazione del/ dei certificato/i posseduti determinerà la non attribuzione dei puntegg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meno l’inglese 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31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almeno l’inglese e un’altra lingua tra francese, spagnolo o tedesc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.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B.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A.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Sostenibilità sociale – Welfare aziend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umenti – da implementare o già implementati – di conciliazione delle esigenze di cura, di vita e di lavoro per il personale impiegato nell’erogazione dei servizi oggetto dell’appalto, nonché le modalità innovative di organizzazione del lavor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asilo nido aziendale/ territoriale convenzionato inclusivo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misure di flessibilità oraria in entrata, uscita, roll-up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part-time, aspettativa per motivi personali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integrazione economica a congedi parentali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benefit di cura per infanzia e anziani / disabili non autosufficienti e loro familiari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sportello informativo su discriminazione / pari opportunità / inclusione delle persone con disabilità (es. diversity manager);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attuazione di accomodamenti ragionevoli volti alla inclusione delle persone sorde (servizi – ponte)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overflowPunct w:val="true"/>
              <w:spacing w:lineRule="exact" w:line="300" w:before="120" w:after="0"/>
              <w:ind w:left="284" w:hanging="142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adozione di servizi di sicurezza sul lavoro specificamente rivolti alle persone con disabilità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>Documentazione a comprova per l’ottenimento del certificato: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120" w:after="0"/>
              <w:ind w:left="284" w:hanging="142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 per lo strumento n. (da 1 a 7)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>.</w:t>
            </w:r>
          </w:p>
          <w:p>
            <w:pPr>
              <w:pStyle w:val="Paragrafoelenco"/>
              <w:widowControl w:val="false"/>
              <w:overflowPunct w:val="true"/>
              <w:spacing w:lineRule="exact" w:line="300" w:before="120" w:after="0"/>
              <w:ind w:left="1211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6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6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2" w:name="_Hlk123572648"/>
    <w:bookmarkStart w:id="3" w:name="_Hlk123572648"/>
    <w:bookmarkEnd w:id="3"/>
  </w:p>
  <w:p>
    <w:pPr>
      <w:pStyle w:val="Header"/>
      <w:rPr/>
    </w:pPr>
    <w:r>
      <w:rPr/>
    </w:r>
    <w:bookmarkStart w:id="4" w:name="_Hlk123572648"/>
    <w:bookmarkStart w:id="5" w:name="_Hlk123572648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vanish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Calibr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Helvetica" w:hAnsi="Helvetica" w:eastAsia="Times New Roman" w:cs="Helvetica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3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3-21T16:36:00Z</dcterms:modified>
  <cp:revision>318</cp:revision>
  <dc:subject/>
  <dc:title>Allegato D</dc:title>
</cp:coreProperties>
</file>